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431865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8362384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10812876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7292607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